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Muzyka, o której można nakręcić fil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tapiając się w jazzowej melodii nieświadomie nakładamy na nią przeróżne obrazy, tworząc własne dzieło filmowe. Brzmi interesująco? Zachęcamy do takiej zabawy podczas dzisiejszego koncertu Jerry&amp;The Pelican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szcze zanim w kinie pojawił się dźwięk, często podczas projekcji niemych proszono orkiestrę, aby na żywo grała melodię kompatybilną z wyświetlanym obrazem. Muzyka towarzyszyła filmowi prawie od początku i zawsze była jego ważnym elementem. A co by było, gdyby w trakcie projekcji wyłączyć obraz i zostawić samą muzykę? Moglibyśmy wtedy indywidualnie i dowolnie kreować obrazy w naszej wyobraźni. Zwłaszcza, jeśli mielibyśmy do czynienia z jazzową „ścieżką dźwiękową"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właśnie taką muzykę zaprezentuje dziś kwartet Jerry&amp;The Pelican System. Zespół, w skład którego wchodzą: Jerzy Jerry Mączyński – saksofon, Marcin Elszkowski – trąbka, Marcel Baliński – piano, Franciszek Pospieszalski – kontrabas, Wiktoria Jakubowska – perkusja, powstał  w 2018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uzyka tworzona przez Jerry&amp;The Pelican System pozwala na dalekie wyprawy w głąb naszej wyobraźni. Różnorodność emocjonalna, zmienne tempo i temperatura brzmień powodują, że bez problemu można napisać scenariusz i nakręcić film, bazując tylko na ich muzyce. Byłaby to zapewne obyczajowa opowieść pełna wzruszeń, miłości i nadziei. Bo z muzyki granej przez wspomniany zespół, możemy odczytać wszystkie te uczucia i przeżywać je jak podczas seansu filmow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cek Słow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rry&amp;The Pelican System, dziś godz. 21.00 , Klub Festiwalowy Perł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>Jacek Słowik</cp:lastModifiedBy>
  <dcterms:modified xsi:type="dcterms:W3CDTF">2019-07-31T14:09:57Z</dcterms:modified>
  <cp:revision>4</cp:revision>
  <dc:subject/>
  <dc:title/>
</cp:coreProperties>
</file>